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6/25/BIT(Z6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c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. pkt 1 lit. e.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 oznaczonej symbolem P-02/25/BIT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podmiotowy środek dowodowy potwierdzający brak podstaw wykluczenia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bCs/>
          <w:sz w:val="20"/>
          <w:szCs w:val="20"/>
          <w:lang w:eastAsia="en-US"/>
        </w:rPr>
        <w:t xml:space="preserve">Lakiernia Przemysłowa BIT spółka cywilna ul. Dworcowa nr 6, 64-560 Ostroróg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bCs/>
          <w:sz w:val="20"/>
          <w:szCs w:val="20"/>
          <w:lang w:eastAsia="pl-PL"/>
        </w:rPr>
        <w:t>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  <w:bookmarkEnd w:id="0"/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2" w:name="_Hlk27391278"/>
      <w:r>
        <w:rPr>
          <w:bCs/>
          <w:sz w:val="20"/>
          <w:szCs w:val="20"/>
          <w:lang w:eastAsia="pl-PL"/>
        </w:rPr>
        <w:t>„Instalacja fotowoltaiczna o mocy do 50 kW”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bookmarkEnd w:id="2"/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6/25/BIT(Z6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suppressAutoHyphens w:val="false"/>
        <w:spacing w:before="6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imieniu Podwykonawcy oświadczam, iż po zapoznaniu się z treścią art. 4.1 Zapytania Ofertowego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imieniu Podwykonawcy oświadczam, iż po zapoznaniu się z treścią art. 4.2 Zapytania Ofertowego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imieniu Podwykonawcy oświadczam, iż po zapoznaniu się z treścią art. 4.3 Zapytania Ofertowego (SWZ) stwierdzam brak podstaw do wykluczenia Pod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 6.1. pkt 2 Zapytania Ofertowego (SWZ), dotyczące niepodlegania wykluczeniu na postawie art. 4.1. pkt 5 Zapytania Ofertowego (SWZ), w związku z art. 28.1. pkt 5 Procedury.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3T10:53:00Z</dcterms:modified>
  <cp:revision>28</cp:revision>
  <dc:subject/>
  <dc:title>                              </dc:title>
</cp:coreProperties>
</file>